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на наукову роботу </w:t>
      </w:r>
      <w:r>
        <w:rPr>
          <w:rFonts w:ascii="Times New Roman" w:hAnsi="Times New Roman"/>
          <w:u w:val="single"/>
        </w:rPr>
        <w:t>Історія Одеси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3540" w:right="279" w:firstLine="708"/>
        <w:jc w:val="left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8" w:hanging="0"/>
        <w:rPr/>
      </w:pPr>
      <w:r>
        <w:rPr>
          <w:rFonts w:ascii="Times New Roman" w:hAnsi="Times New Roman"/>
          <w:b w:val="false"/>
          <w:u w:val="single"/>
        </w:rPr>
        <w:t xml:space="preserve">з галузі знань “Гуманітарні науки”, спеціальності “Історія та археологія” </w:t>
      </w:r>
    </w:p>
    <w:p>
      <w:pPr>
        <w:pStyle w:val="Normal"/>
        <w:bidi w:val="0"/>
        <w:ind w:left="0" w:right="278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301"/>
        <w:gridCol w:w="1799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з/п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sz w:val="20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ницький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характер </w:t>
            </w:r>
            <w:r>
              <w:rPr>
                <w:rFonts w:ascii="Times New Roman" w:hAnsi="Times New Roman"/>
                <w:b w:val="false"/>
                <w:sz w:val="24"/>
              </w:rPr>
              <w:t>роботи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. </w:t>
            </w:r>
            <w:r>
              <w:rPr>
                <w:rFonts w:ascii="Times New Roman" w:hAnsi="Times New Roman"/>
                <w:b w:val="false"/>
                <w:sz w:val="24"/>
              </w:rPr>
              <w:t>Глибина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аналізу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історичних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джере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теми дослідженні в роботі не обґрунтова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ження містить лише перелік цегельних і череп’яних заводі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.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етоди дослідження в роботі не обґрунтован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 роботі не представлен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дослідженні використані переважно адрес-календарі та альманахи ХІХ столітт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у можна вважати самостійним дослідженням, але вона не справляє враження ґрунтовного, аналітичного, наукового твор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а оформленням робота не відповідає рівню наукової, відсутня належна вступна частина, слабкі виснов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описо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1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27</Words>
  <Characters>1522</Characters>
  <CharactersWithSpaces>129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12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